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92" w:right="0" w:hanging="1092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890</wp:posOffset>
            </wp:positionH>
            <wp:positionV relativeFrom="paragraph">
              <wp:posOffset>-228600</wp:posOffset>
            </wp:positionV>
            <wp:extent cx="240030" cy="6400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8" r="-2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margin">
                  <wp:posOffset>-231140</wp:posOffset>
                </wp:positionV>
                <wp:extent cx="4394200" cy="50984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509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710"/>
                              <w:gridCol w:w="2108"/>
                              <w:gridCol w:w="1653"/>
                              <w:gridCol w:w="979"/>
                            </w:tblGrid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69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3980" cy="4070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12" r="-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3980" cy="407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32"/>
                                      <w:szCs w:val="24"/>
                                      <w:lang w:val="de-DE" w:bidi="ar-SA"/>
                                    </w:rPr>
                                    <w:t>Übersicht über die Angebote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im 1. Schulhalbjahr 2006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22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22"/>
                                      <w:szCs w:val="24"/>
                                      <w:lang w:val="de-DE" w:bidi="ar-SA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22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22"/>
                                      <w:szCs w:val="24"/>
                                      <w:lang w:val="de-DE" w:bidi="ar-SA"/>
                                    </w:rPr>
                                    <w:t>Zeit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22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22"/>
                                      <w:szCs w:val="24"/>
                                      <w:lang w:val="de-DE" w:bidi="ar-SA"/>
                                    </w:rPr>
                                    <w:t>Angebot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22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22"/>
                                      <w:szCs w:val="24"/>
                                      <w:lang w:val="de-DE" w:bidi="ar-SA"/>
                                    </w:rPr>
                                    <w:t>Anbieter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22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22"/>
                                      <w:szCs w:val="24"/>
                                      <w:lang w:val="de-DE" w:bidi="ar-SA"/>
                                    </w:rPr>
                                    <w:t>Pre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sz w:val="18"/>
                                      <w:szCs w:val="24"/>
                                      <w:lang w:val="it-IT" w:bidi="ar-SA"/>
                                    </w:rPr>
                                    <w:t>Mo,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  <w:t xml:space="preserve"> Di, Mi, D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  <w:t xml:space="preserve">12.45 – 15.30 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Hausaufgaben-betreuung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Frau Fogel,  Frau Kada, Frau Kern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Mo, 14.00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15. 30 Uhr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Bewegungsschule fürs Leben mit Willi Wirbel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Frau Mink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Mo, 14.00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Mundharmonika lernen (ab Kl. 2)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Frau Messner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5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/Mon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Mo, 14.00 – 15.30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Sprachangebot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Fr. Blumenberg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Di, 12.45 – 13.45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 xml:space="preserve">Tenni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(6 Termine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8"/>
                                    </w:rPr>
                                    <w:t>ab Okt.)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TC TUT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1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Mi, 12.45 – 13.45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 xml:space="preserve">Tenni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(6 Termin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8"/>
                                    </w:rPr>
                                    <w:t>, ab Okt.)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  <w:t>TC TUT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  <w:t>1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it-IT" w:bidi="ar-SA"/>
                                    </w:rPr>
                                    <w:t>Mi, 13.30 – 14.30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 xml:space="preserve">Gitarre   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*)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Fr. Heilmann (Musiksch.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20 € /M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Mi, 14.00 – 15.30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Spielen, spielen, spielen ... (Gesellschaftsspiele, Bewegungsspiele ...)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Fr. Fink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Do, 12.00 – 13.00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Instrumentalkunde + Gitarre f. Anfänger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Fr. Heilmann (Musiksch.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20 € /M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 xml:space="preserve">Do, 13.45 – 14.30 Uhr 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Trommeln für Kinder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Musikschule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20 €/M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 xml:space="preserve">Do, 14.00 – 15.00 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Sport Kl. 1,2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5 € /M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en-US" w:eastAsia="en-US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Noch nicht bekannt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Lecker und gesu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(Kochkurs)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Fr. Scharre (nur Kinder vom letztem Jahr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Do, 15.00 -16.00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en-US" w:bidi="ar-SA"/>
                                    </w:rPr>
                                    <w:t>Sport Kl. 3,4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en-US" w:bidi="ar-SA"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5 € /M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Noch nicht bekannt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Erste Hilfe” für Kinder (Kl. 3,4)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DRK Tuttlingen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8"/>
                                      <w:szCs w:val="24"/>
                                      <w:lang w:val="de-DE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401.45pt;mso-wrap-distance-left:0pt;mso-wrap-distance-right:7.05pt;mso-wrap-distance-top:0pt;mso-wrap-distance-bottom:0pt;margin-top:-18.2pt;mso-position-vertical-relative:margin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710"/>
                        <w:gridCol w:w="2108"/>
                        <w:gridCol w:w="1653"/>
                        <w:gridCol w:w="979"/>
                      </w:tblGrid>
                      <w:tr>
                        <w:trPr>
                          <w:trHeight w:val="707" w:hRule="exact"/>
                        </w:trPr>
                        <w:tc>
                          <w:tcPr>
                            <w:tcW w:w="69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3980" cy="4070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980" cy="40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32"/>
                                <w:szCs w:val="24"/>
                                <w:lang w:val="de-DE" w:bidi="ar-SA"/>
                              </w:rPr>
                              <w:t>Übersicht über die Angebote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im 1. Schulhalbjahr 2006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22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22"/>
                                <w:szCs w:val="24"/>
                                <w:lang w:val="de-DE" w:bidi="ar-SA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22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22"/>
                                <w:szCs w:val="24"/>
                                <w:lang w:val="de-DE" w:bidi="ar-SA"/>
                              </w:rPr>
                              <w:t>Zeit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22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22"/>
                                <w:szCs w:val="24"/>
                                <w:lang w:val="de-DE" w:bidi="ar-SA"/>
                              </w:rPr>
                              <w:t>Angebot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22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22"/>
                                <w:szCs w:val="24"/>
                                <w:lang w:val="de-DE" w:bidi="ar-SA"/>
                              </w:rPr>
                              <w:t>Anbieter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22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22"/>
                                <w:szCs w:val="24"/>
                                <w:lang w:val="de-DE" w:bidi="ar-SA"/>
                              </w:rPr>
                              <w:t>Pre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sz w:val="18"/>
                                <w:szCs w:val="24"/>
                                <w:lang w:val="it-IT" w:bidi="ar-SA"/>
                              </w:rPr>
                              <w:t>Mo,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  <w:t xml:space="preserve"> Di, Mi, 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  <w:t xml:space="preserve">12.45 – 15.30 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Hausaufgaben-betreuung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Frau Fogel,  Frau Kada, Frau Kern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Mo, 14.00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15. 30 Uhr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Bewegungsschule fürs Leben mit Willi Wirbel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Frau Mink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Mo, 14.00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Mundharmonika lernen (ab Kl. 2)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Frau Messner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  <w:t>5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  <w:t>/Mon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  <w:t>Mo, 14.00 – 15.30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  <w:t>Sprachangebot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  <w:t>Fr. Blumenberg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Di, 12.45 – 13.45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 xml:space="preserve">Tenn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(6 Termine,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8"/>
                              </w:rPr>
                              <w:t>ab Okt.)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TC TUT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1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Mi, 12.45 – 13.45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 xml:space="preserve">Tenn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6 Termin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8"/>
                              </w:rPr>
                              <w:t>, ab Okt.)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  <w:t>TC TUT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  <w:t>1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it-IT" w:bidi="ar-SA"/>
                              </w:rPr>
                              <w:t>Mi, 13.30 – 14.30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 xml:space="preserve">Gitarre   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  <w:t>*)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Fr. Heilmann (Musiksch.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20 € /M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Mi, 14.00 – 15.30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Spielen, spielen, spielen ... (Gesellschaftsspiele, Bewegungsspiele ...)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Fr. Fink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sz w:val="18"/>
                                <w:szCs w:val="24"/>
                                <w:lang w:val="de-DE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Do, 12.00 – 13.00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Instrumentalkunde + Gitarre f. Anfänger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Fr. Heilmann (Musiksch.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20 € /M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 xml:space="preserve">Do, 13.45 – 14.30 Uhr 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Trommeln für Kinder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Musikschule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20 €/M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 xml:space="preserve">Do, 14.00 – 15.00 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Sport Kl. 1,2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5 € /M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en-US" w:eastAsia="en-US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Noch nicht bekannt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Lecker und ges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(Kochkurs)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Fr. Scharre (nur Kinder vom letztem Jahr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Do, 15.00 -16.00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en-US" w:bidi="ar-SA"/>
                              </w:rPr>
                              <w:t>Sport Kl. 3,4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en-US" w:bidi="ar-SA"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5 € /M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Noch nicht bekannt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“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Erste Hilfe” für Kinder (Kl. 3,4)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DRK Tuttlingen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8"/>
                                <w:szCs w:val="24"/>
                                <w:lang w:val="de-DE" w:bidi="ar-S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795</wp:posOffset>
                </wp:positionH>
                <wp:positionV relativeFrom="paragraph">
                  <wp:posOffset>-235585</wp:posOffset>
                </wp:positionV>
                <wp:extent cx="4544060" cy="6409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6409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" w:leader="none"/>
                              </w:tabs>
                              <w:ind w:left="113" w:right="113" w:hanging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kern w:val="2"/>
                                <w:sz w:val="32"/>
                                <w:szCs w:val="32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kern w:val="2"/>
                                <w:sz w:val="32"/>
                                <w:szCs w:val="32"/>
                                <w:lang w:val="de-DE" w:bidi="ar-SA"/>
                              </w:rPr>
                              <w:t xml:space="preserve">Anmeldung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" w:leader="none"/>
                              </w:tabs>
                              <w:ind w:left="113" w:right="113" w:hanging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kern w:val="2"/>
                                <w:sz w:val="32"/>
                                <w:szCs w:val="32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kern w:val="2"/>
                                <w:sz w:val="32"/>
                                <w:szCs w:val="32"/>
                                <w:lang w:val="de-DE" w:bidi="ar-SA"/>
                              </w:rPr>
                              <w:t>zum Ganztagesangeb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kern w:val="2"/>
                                <w:sz w:val="16"/>
                                <w:szCs w:val="16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kern w:val="2"/>
                                <w:sz w:val="16"/>
                                <w:szCs w:val="16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  <w:t xml:space="preserve">(Bitte rechte Seite des Blattes abtrennen und bis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sz w:val="24"/>
                                <w:szCs w:val="16"/>
                                <w:lang w:val="de-DE" w:bidi="ar-SA"/>
                              </w:rPr>
                              <w:t>Do, den 21.09.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  <w:t xml:space="preserve"> zurückgeben. Die Angebotsübersicht auf der linken Seite behalten Sie bitte für sich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4"/>
                                <w:szCs w:val="20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4"/>
                                <w:szCs w:val="20"/>
                                <w:lang w:val="de-DE" w:bidi="ar-SA"/>
                              </w:rPr>
                              <w:t>Wir melden unser Kind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4"/>
                                <w:szCs w:val="20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4"/>
                                <w:szCs w:val="20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__________________________________________   Klasse  ____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 w:cs="Comic Sans MS"/>
                                <w:color w:val="auto"/>
                                <w:kern w:val="2"/>
                                <w:sz w:val="16"/>
                                <w:szCs w:val="20"/>
                                <w:lang w:val="de-DE" w:bidi="ar-S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16"/>
                                <w:szCs w:val="20"/>
                                <w:lang w:val="de-DE" w:bidi="ar-SA"/>
                              </w:rPr>
                              <w:t xml:space="preserve">(Vor- u. Nachname)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0"/>
                                <w:szCs w:val="20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0"/>
                                <w:szCs w:val="20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4"/>
                                <w:szCs w:val="20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4"/>
                                <w:szCs w:val="20"/>
                                <w:lang w:val="de-DE" w:bidi="ar-SA"/>
                              </w:rPr>
                              <w:t>zum Ganztagesbetrieb an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8"/>
                                <w:szCs w:val="20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8"/>
                                <w:szCs w:val="20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  <w:t>Unser Kind soll folgende Angebote wahrnehmen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tru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0"/>
                                <w:szCs w:val="24"/>
                                <w:lang w:val="de-DE" w:bidi="ar-SA"/>
                              </w:rPr>
                              <w:t xml:space="preserve">(Bitte tragen Sie die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kern w:val="2"/>
                                <w:sz w:val="20"/>
                                <w:szCs w:val="24"/>
                                <w:lang w:val="de-DE" w:bidi="ar-SA"/>
                              </w:rPr>
                              <w:t>Nummer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0"/>
                                <w:szCs w:val="24"/>
                                <w:lang w:val="de-DE" w:bidi="ar-SA"/>
                              </w:rPr>
                              <w:t xml:space="preserve"> des gewählten Angebots ein oder ein U, falls Ihr Kind an dem Tag Unterricht hat. Die Hausaufgabenbetreuung kann immer mit angegeben werde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Teilnahme am Mittagesse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ntag:</w:t>
                              <w:tab/>
                              <w:t xml:space="preserve">___________ 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lang w:val="en-US"/>
                              </w:rPr>
                              <w:t>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bitte ankreuz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enstag:</w:t>
                              <w:tab/>
                              <w:t xml:space="preserve">___________ 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lang w:val="en-US"/>
                              </w:rPr>
                              <w:t>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ttwoch:</w:t>
                              <w:tab/>
                              <w:t xml:space="preserve">___________ 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lang w:val="en-US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nnerstag:</w:t>
                              <w:tab/>
                              <w:t>___________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lang w:val="en-US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  <w:t>Unterschrift:</w:t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16"/>
                                <w:lang w:val="de-DE" w:bidi="ar-SA"/>
                              </w:rPr>
                              <w:t>Achtung:    Spätere Anmeldungen sind ebenfalls noch möglich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Times New Roman" w:cs="Times New Roman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 w:ascii="Comic Sans MS" w:hAnsi="Comic Sans MS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8pt;height:504.65pt;mso-wrap-distance-left:9.05pt;mso-wrap-distance-right:9.05pt;mso-wrap-distance-top:0pt;mso-wrap-distance-bottom:0pt;margin-top:-18.55pt;mso-position-vertical-relative:text;margin-left:40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13" w:leader="none"/>
                        </w:tabs>
                        <w:ind w:left="113" w:right="113" w:hanging="0"/>
                        <w:jc w:val="center"/>
                        <w:rPr>
                          <w:rFonts w:ascii="Comic Sans MS" w:hAnsi="Comic Sans MS" w:eastAsia="Times New Roman" w:cs="Comic Sans MS"/>
                          <w:color w:val="auto"/>
                          <w:kern w:val="2"/>
                          <w:sz w:val="32"/>
                          <w:szCs w:val="32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kern w:val="2"/>
                          <w:sz w:val="32"/>
                          <w:szCs w:val="32"/>
                          <w:lang w:val="de-DE" w:bidi="ar-SA"/>
                        </w:rPr>
                        <w:t xml:space="preserve">Anmeldung 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13" w:leader="none"/>
                        </w:tabs>
                        <w:ind w:left="113" w:right="113" w:hanging="0"/>
                        <w:jc w:val="center"/>
                        <w:rPr>
                          <w:rFonts w:ascii="Comic Sans MS" w:hAnsi="Comic Sans MS" w:eastAsia="Times New Roman" w:cs="Comic Sans MS"/>
                          <w:color w:val="auto"/>
                          <w:kern w:val="2"/>
                          <w:sz w:val="32"/>
                          <w:szCs w:val="32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kern w:val="2"/>
                          <w:sz w:val="32"/>
                          <w:szCs w:val="32"/>
                          <w:lang w:val="de-DE" w:bidi="ar-SA"/>
                        </w:rPr>
                        <w:t>zum Ganztagesangebo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Times New Roman" w:cs="Comic Sans MS"/>
                          <w:color w:val="auto"/>
                          <w:kern w:val="2"/>
                          <w:sz w:val="16"/>
                          <w:szCs w:val="16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kern w:val="2"/>
                          <w:sz w:val="16"/>
                          <w:szCs w:val="16"/>
                          <w:lang w:val="de-DE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  <w:t xml:space="preserve">(Bitte rechte Seite des Blattes abtrennen und bis </w:t>
                      </w:r>
                      <w:r>
                        <w:rPr>
                          <w:rFonts w:eastAsia="Times New Roman" w:cs="Comic Sans MS" w:ascii="Comic Sans MS" w:hAnsi="Comic Sans MS"/>
                          <w:color w:val="000000"/>
                          <w:sz w:val="24"/>
                          <w:szCs w:val="16"/>
                          <w:lang w:val="de-DE" w:bidi="ar-SA"/>
                        </w:rPr>
                        <w:t>Do, den 21.09.</w:t>
                      </w: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  <w:t xml:space="preserve"> zurückgeben. Die Angebotsübersicht auf der linken Seite behalten Sie bitte für sich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Times New Roman" w:cs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Times New Roman" w:cs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Times New Roman" w:cs="Times New Roman"/>
                          <w:color w:val="auto"/>
                          <w:kern w:val="2"/>
                          <w:sz w:val="24"/>
                          <w:szCs w:val="20"/>
                          <w:lang w:val="de-DE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kern w:val="2"/>
                          <w:sz w:val="24"/>
                          <w:szCs w:val="20"/>
                          <w:lang w:val="de-DE" w:bidi="ar-SA"/>
                        </w:rPr>
                        <w:t>Wir melden unser Kind</w:t>
                      </w:r>
                    </w:p>
                    <w:p>
                      <w:pPr>
                        <w:pStyle w:val="TextBody"/>
                        <w:rPr>
                          <w:rFonts w:eastAsia="Times New Roman" w:cs="Times New Roman"/>
                          <w:color w:val="auto"/>
                          <w:kern w:val="2"/>
                          <w:sz w:val="24"/>
                          <w:szCs w:val="20"/>
                          <w:lang w:val="de-DE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kern w:val="2"/>
                          <w:sz w:val="24"/>
                          <w:szCs w:val="20"/>
                          <w:lang w:val="de-DE" w:bidi="ar-SA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__________________________________________   Klasse  ____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Comic Sans MS" w:cs="Comic Sans MS"/>
                          <w:color w:val="auto"/>
                          <w:kern w:val="2"/>
                          <w:sz w:val="16"/>
                          <w:szCs w:val="20"/>
                          <w:lang w:val="de-DE" w:bidi="ar-SA"/>
                        </w:rPr>
                        <w:t xml:space="preserve">                                            </w:t>
                      </w:r>
                      <w:r>
                        <w:rPr>
                          <w:rFonts w:eastAsia="Times New Roman" w:cs="Times New Roman"/>
                          <w:color w:val="auto"/>
                          <w:kern w:val="2"/>
                          <w:sz w:val="16"/>
                          <w:szCs w:val="20"/>
                          <w:lang w:val="de-DE" w:bidi="ar-SA"/>
                        </w:rPr>
                        <w:t xml:space="preserve">(Vor- u. Nachname)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auto"/>
                          <w:kern w:val="2"/>
                          <w:sz w:val="20"/>
                          <w:szCs w:val="20"/>
                          <w:lang w:val="de-DE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kern w:val="2"/>
                          <w:sz w:val="20"/>
                          <w:szCs w:val="20"/>
                          <w:lang w:val="de-DE" w:bidi="ar-SA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Times New Roman" w:cs="Times New Roman"/>
                          <w:color w:val="auto"/>
                          <w:kern w:val="2"/>
                          <w:sz w:val="24"/>
                          <w:szCs w:val="20"/>
                          <w:lang w:val="de-DE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kern w:val="2"/>
                          <w:sz w:val="24"/>
                          <w:szCs w:val="20"/>
                          <w:lang w:val="de-DE" w:bidi="ar-SA"/>
                        </w:rPr>
                        <w:t>zum Ganztagesbetrieb an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auto"/>
                          <w:kern w:val="2"/>
                          <w:sz w:val="28"/>
                          <w:szCs w:val="20"/>
                          <w:lang w:val="de-DE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kern w:val="2"/>
                          <w:sz w:val="28"/>
                          <w:szCs w:val="20"/>
                          <w:lang w:val="de-DE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  <w:t>Unser Kind soll folgende Angebote wahrnehmen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</w:r>
                    </w:p>
                    <w:p>
                      <w:pPr>
                        <w:pStyle w:val="TextBody"/>
                        <w:overflowPunct w:val="true"/>
                        <w:rPr/>
                      </w:pPr>
                      <w:r>
                        <w:rPr>
                          <w:rFonts w:eastAsia="Times New Roman" w:cs="Times New Roman"/>
                          <w:color w:val="auto"/>
                          <w:kern w:val="2"/>
                          <w:sz w:val="20"/>
                          <w:szCs w:val="24"/>
                          <w:lang w:val="de-DE" w:bidi="ar-SA"/>
                        </w:rPr>
                        <w:t xml:space="preserve">(Bitte tragen Sie die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kern w:val="2"/>
                          <w:sz w:val="20"/>
                          <w:szCs w:val="24"/>
                          <w:lang w:val="de-DE" w:bidi="ar-SA"/>
                        </w:rPr>
                        <w:t>Nummer</w:t>
                      </w:r>
                      <w:r>
                        <w:rPr>
                          <w:rFonts w:eastAsia="Times New Roman" w:cs="Times New Roman"/>
                          <w:color w:val="auto"/>
                          <w:kern w:val="2"/>
                          <w:sz w:val="20"/>
                          <w:szCs w:val="24"/>
                          <w:lang w:val="de-DE" w:bidi="ar-SA"/>
                        </w:rPr>
                        <w:t xml:space="preserve"> des gewählten Angebots ein oder ein U, falls Ihr Kind an dem Tag Unterricht hat. Die Hausaufgabenbetreuung kann immer mit angegeben werden.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  <w:tab/>
                        <w:tab/>
                        <w:tab/>
                        <w:tab/>
                        <w:tab/>
                        <w:t xml:space="preserve">Teilnahme am Mittagessen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Montag:</w:t>
                        <w:tab/>
                        <w:t xml:space="preserve">___________ </w:t>
                        <w:tab/>
                      </w:r>
                      <w:r>
                        <w:rPr>
                          <w:rFonts w:cs="Wingdings" w:ascii="Wingdings" w:hAnsi="Wingdings"/>
                          <w:lang w:val="en-US"/>
                        </w:rPr>
                        <w:t>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bitte ankreuze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auto"/>
                          <w:sz w:val="16"/>
                          <w:szCs w:val="24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16"/>
                          <w:szCs w:val="24"/>
                          <w:lang w:val="de-DE" w:bidi="ar-S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Dienstag:</w:t>
                        <w:tab/>
                        <w:t xml:space="preserve">___________ </w:t>
                        <w:tab/>
                      </w:r>
                      <w:r>
                        <w:rPr>
                          <w:rFonts w:cs="Wingdings" w:ascii="Wingdings" w:hAnsi="Wingdings"/>
                          <w:lang w:val="en-US"/>
                        </w:rPr>
                        <w:t>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Mittwoch:</w:t>
                        <w:tab/>
                        <w:t xml:space="preserve">___________ </w:t>
                        <w:tab/>
                      </w:r>
                      <w:r>
                        <w:rPr>
                          <w:rFonts w:cs="Wingdings" w:ascii="Wingdings" w:hAnsi="Wingdings"/>
                          <w:lang w:val="en-US"/>
                        </w:rPr>
                        <w:t>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Donnerstag:</w:t>
                        <w:tab/>
                        <w:t>___________</w:t>
                        <w:tab/>
                      </w:r>
                      <w:r>
                        <w:rPr>
                          <w:rFonts w:cs="Wingdings" w:ascii="Wingdings" w:hAnsi="Wingdings"/>
                          <w:lang w:val="en-US"/>
                        </w:rPr>
                        <w:t>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  <w:t>Unterschrift:</w:t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Times New Roman" w:cs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Times New Roman" w:cs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auto"/>
                          <w:sz w:val="16"/>
                          <w:szCs w:val="16"/>
                          <w:lang w:val="de-DE" w:bidi="ar-SA"/>
                        </w:rPr>
                        <w:t>Achtung:    Spätere Anmeldungen sind ebenfalls noch möglich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Times New Roman" w:cs="Times New Roman"/>
                          <w:color w:val="auto"/>
                          <w:sz w:val="24"/>
                          <w:szCs w:val="24"/>
                          <w:lang w:val="de-DE" w:bidi="ar-SA"/>
                        </w:rPr>
                      </w:pPr>
                      <w:r>
                        <w:rPr>
                          <w:rFonts w:eastAsia="Times New Roman" w:cs="Times New Roman" w:ascii="Comic Sans MS" w:hAnsi="Comic Sans MS"/>
                          <w:color w:val="auto"/>
                          <w:sz w:val="24"/>
                          <w:szCs w:val="24"/>
                          <w:lang w:val="de-DE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de-DE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de-DE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ind w:left="1092" w:right="0" w:hanging="1092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Anmerkung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 xml:space="preserve">Ein Anspruch auf Aufnahme in bestimmte Gruppen besteht 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nicht. (Bei Überbelegung sind Begrenzungen notwendig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Comic Sans MS" w:ascii="Comic Sans MS" w:hAnsi="Comic Sans MS"/>
          <w:color w:val="auto"/>
          <w:sz w:val="22"/>
          <w:szCs w:val="24"/>
          <w:lang w:val="de-DE" w:bidi="ar-SA"/>
        </w:rPr>
        <w:t>*)</w:t>
      </w:r>
      <w:r>
        <w:rPr>
          <w:rFonts w:eastAsia="Times New Roman" w:cs="Times New Roman"/>
          <w:color w:val="auto"/>
          <w:sz w:val="24"/>
          <w:szCs w:val="24"/>
          <w:lang w:val="de-DE" w:bidi="ar-SA"/>
        </w:rPr>
        <w:t xml:space="preserve">  = </w:t>
      </w:r>
      <w:r>
        <w:rPr>
          <w:rFonts w:eastAsia="Times New Roman" w:cs="Times New Roman"/>
          <w:color w:val="000000"/>
          <w:sz w:val="24"/>
          <w:szCs w:val="24"/>
          <w:lang w:val="de-DE" w:bidi="ar-SA"/>
        </w:rPr>
        <w:t>Fortsetzung des alten Kurses</w:t>
      </w:r>
    </w:p>
    <w:sectPr>
      <w:type w:val="nextPage"/>
      <w:pgSz w:orient="landscape" w:w="16838" w:h="11906"/>
      <w:pgMar w:left="1021" w:right="1021" w:gutter="0" w:header="0" w:top="1134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ind w:left="113" w:right="113" w:hanging="0"/>
      <w:outlineLvl w:val="0"/>
    </w:pPr>
    <w:rPr>
      <w:rFonts w:cs="Arial"/>
      <w:kern w:val="2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</w:pPr>
    <w:rPr>
      <w:rFonts w:ascii="Comic Sans MS" w:hAnsi="Comic Sans MS" w:cs="Comic Sans MS"/>
      <w:kern w:val="2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0:49:00Z</dcterms:created>
  <dc:creator>Rainer Zimmermann</dc:creator>
  <dc:description/>
  <dc:language>en-US</dc:language>
  <cp:lastModifiedBy>.</cp:lastModifiedBy>
  <cp:lastPrinted>2006-02-16T17:44:00Z</cp:lastPrinted>
  <dcterms:modified xsi:type="dcterms:W3CDTF">2006-09-21T08:45:00Z</dcterms:modified>
  <cp:revision>15</cp:revision>
  <dc:subject/>
  <dc:title>Nr</dc:title>
</cp:coreProperties>
</file>